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УРАЕВСКИЙ РАЙОН РЕСПУБЛИКИ БАШКОРТОСТ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  "18" МАРТА  2021  г.</w:t>
        <w:tab/>
        <w:tab/>
        <w:tab/>
        <w:t xml:space="preserve">                         </w:t>
        <w:tab/>
        <w:t>№ 89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right="23" w:hanging="0"/>
        <w:jc w:val="left"/>
        <w:rPr>
          <w:b w:val="false"/>
          <w:b w:val="false"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>О введении временного ограничения движения транспортных средств по автомобильным дорогам общего пользования муниципального района Бураевский район Республики Башкортостан местного значения в весенний и летний периоды 2021 года</w:t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едотвращения снижения несущей способности конструктивных элементов автомобильных дорог общего пользования местного значения, проходящих в границах муниципального района Бураевский район Республики Башкортостан в период возникновения неблагоприятных природно-климатических условий, во исполнение постановления Правительства Республики Башкортостан от 22 февраля 2012 года № 50 «О порядке осуществления временных ограничения или прекращения движения транспортных средств по автомобильным дорогам Республики Башкортостан регионального или межмуниципального, местного значения», </w:t>
      </w:r>
      <w:r>
        <w:rPr>
          <w:b/>
          <w:color w:val="000000"/>
          <w:sz w:val="28"/>
          <w:szCs w:val="28"/>
        </w:rPr>
        <w:t>Администрация муниципального района Бураевский район постановляет:</w:t>
      </w:r>
    </w:p>
    <w:p>
      <w:pPr>
        <w:pStyle w:val="Style15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 Ввести с 5 апреля по 4 мая 2021 года включительно временное ограничение движения транспортных средств с превышением временно установленных предельно допустимых нагрузок на оси до полного просыхания дорожной одежды по автомобильным дорогам общего пользования местного значения, имеющим твердое покрытие (бетонное, асфальтобетонное, гравийное, щебеночное и др.) на территории муниципального района Бураевский район Республики Башкортостан всем видам автомобильного транспорта (далее - временное ограничение движения в весенний период)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 Установить на период временного ограничения движения в весенний период следующие предельно допустимые значения нагрузок на оси транспортного средства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диночной оси - 5,0 тонн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двухосной тележке - 4,0 тонны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рехосной тележке - 3,0 тонны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 Рекомендовать администрациям сельских поселений муниципального района Бураевский район Республики Башкортостан, Бураевскому дорожному ремонтно-строительному управлению – филиалу ОАО «Башкиравтодор» обеспечить ограничение движения транспортных средств с превышением временно установленных допустимых нагрузок на оси путем установки дорожных знаков на автомобильных дорогах общего пользования.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 Ввести с 1 июня 2021 года по 31 августа 2021 года включительно временное ограничение движения транспортных средств, которые осуществляют перевозки тяжеловесных грузов, и нагрузка на оси которых превышает значения, установленные на территории Российской Федерации,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мобильным дорогам общего пользования местного значения муниципального района с асфальтобетонным покрытием при значениях дневной температуры воздуха выше 32°С (по данным Гидрометцентра России) (далее - временное ограничение движения в летний период)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Временное ограничение движения в весенний период не распространяется на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международные перевозки грузов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ассажирские перевозки автобусами, в том числе международные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еревозки пищевых продуктов, животных, лекарственных препаратов, топлива (бензина, дизельного топлива, судового топлива, топлива для реактивных двигателей, топочного мазута, газообразного топлива), семенного фонда, удобрений, почты и почтовых грузов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еревозку ТКО (твердо-коммунальных отходов) и вывоз жидких бытовых отходов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еревозку грузов, необходимых для ликвидации последствий стихийных бедствий или иных чрезвычайных происшествий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транспортировку дорожно-строительной и дорожно-эксплуатационной техники и материалов, применяемых при проведении на автомобильных дорогах аварийно-восстановительных и ремонтных работ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транспортные средства, используемые при производстве работ по содержанию территорий и автомобильных дорог на территории муниципального района Бураевский район Республики Башкортостан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ранспортные средства федеральных органов исполнительной власти, в которых федеральным законом предусмотрена военная служба;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проведение аварийно-восстановительных работ на сетях электроснабжения, газоснабжения, теплоснабжения, водопроводно-канализационных сетей, сетей телефонной связ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 Рекомендовать руководителям предприятий, расположенных на территории муниципального района Бураевский район Республики Башкортостан, в срок до 05 апреля 2021 года обеспечить завоз, на время распутицы, необходимого количества материалов, оборудования, топлива, медикаментов и других грузов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 Опубликовать настоящее постановление в районной газете «Алга» и разместить на официальном сайте муниципального района Бураевский район Республики Башкортостан - </w:t>
      </w:r>
      <w:hyperlink r:id="rId2">
        <w:r>
          <w:rPr>
            <w:rStyle w:val="InternetLink"/>
            <w:sz w:val="28"/>
            <w:szCs w:val="28"/>
          </w:rPr>
          <w:t>https://buraevo.bashkortostan.ru/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настоящего постановления возложить на заместителя главы администрации по строительству и ЖКХ Минязева И.З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администрации                                                                            Гараев Р.К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Колонтитул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ind w:right="-5" w:hanging="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5"/>
      <w:ind w:firstLine="730"/>
      <w:jc w:val="both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240"/>
      <w:jc w:val="both"/>
    </w:pPr>
    <w:rPr>
      <w:b/>
      <w:bCs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raevo.bashkortost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5:00Z</dcterms:created>
  <dc:creator>Obshii otdel</dc:creator>
  <dc:description/>
  <cp:keywords/>
  <dc:language>en-US</dc:language>
  <cp:lastModifiedBy>Пользователь Windows</cp:lastModifiedBy>
  <cp:lastPrinted>2021-03-17T10:39:00Z</cp:lastPrinted>
  <dcterms:modified xsi:type="dcterms:W3CDTF">2021-03-26T11:32:00Z</dcterms:modified>
  <cp:revision>4</cp:revision>
  <dc:subject/>
  <dc:title>БАШѓОРТОСТАН РЕСПУБЛИКАhЫ</dc:title>
</cp:coreProperties>
</file>